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3 Food Lesson 2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同步练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看图片写单词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drawing>
          <wp:inline distT="0" distB="0" distL="0" distR="0">
            <wp:extent cx="3317240" cy="649922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30967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649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抄写句子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What do you want for dinner?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2492375" cy="3181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5" r="32005" b="-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I want some tomatoes and eggs.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2490470" cy="3067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5" r="32064" b="1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I want some meat and potatoes.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2363470" cy="3213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5" r="35539" b="-2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英译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ric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noodle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brea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chicke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fish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. vegetabl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连词成句，注意标点符号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do, want, lunch, for, you, wh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some, bread, want, I, milk, an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tomatoes, for, I, some, want, eggs, dinner, an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have, some, ice-cream, and, let ’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eating, Harry, like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翻译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想要一些肉和蔬菜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想要一些西红柿和鸡蛋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他的妈妈想要一些面包和果汁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小学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-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英语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-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上册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-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打印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冰激凌和可乐对你健康不好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午饭想要点什么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答案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read  cake  egg  ice-cream  potato  chicke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略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米饭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面条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面包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鸡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鱼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蔬菜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What do you want for lunch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I want some bread and milk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I want some tomatoes and eggs for dinn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Let ’ s have some ice -cream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Harry likes eating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I want some meat and vegetable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I want some tomatoes and egg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His mother wants some bread and juic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Ice-cream and cola are not good for your health.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What do you want for lunch?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7:35:00Z</dcterms:created>
  <dc:creator>Administrator</dc:creator>
  <dc:description/>
  <dc:language>en-US</dc:language>
  <cp:lastModifiedBy>所儿</cp:lastModifiedBy>
  <dcterms:modified xsi:type="dcterms:W3CDTF">2023-04-28T06:1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94B1EF33A4CB79DABA3A5CDA424E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